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t xml:space="preserve">                                             </w:t>
      </w: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5664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Al</w:t>
        <w:tab/>
        <w:t xml:space="preserve">Dirigente Scolastico                                                                              </w:t>
      </w:r>
    </w:p>
    <w:p>
      <w:pPr>
        <w:pStyle w:val="Normal"/>
        <w:ind w:left="5664" w:firstLine="708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Istituto Comprensivo S. Lucia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ab/>
        <w:t>Cava de’ Tirreni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l/La sottoscritto/a, _______________________________________________________________ padre/madre dell’alunn___  ____________________________________________________________ della classe ____________________ della Scuola secondaria di I grado S. Lucia è  autorizzat__ a partecipare 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in programma presso _____________________________il giorno ________________, dalle ore _____ alle ore ______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__l__ sottoscritt___, consapevole delle conseguenze amministrative e penali per chi rilasci dichiarazioni non corrispondenti a verità, ai sensi del DPR 245/2000 dichiara di presentare la presente  dichiarazione / autorizzazione 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Cava de’ Tirreni,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</w:t>
      </w:r>
      <w:r>
        <w:rPr>
          <w:rFonts w:cs="Arial" w:ascii="Cambria" w:hAnsi="Cambria"/>
        </w:rPr>
        <w:tab/>
        <w:tab/>
        <w:tab/>
        <w:tab/>
        <w:t>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8"/>
          <w:szCs w:val="18"/>
        </w:rPr>
        <w:tab/>
        <w:t xml:space="preserve">Firma del genitore o chi ne fa le veci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5664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Al</w:t>
        <w:tab/>
        <w:t xml:space="preserve">Dirigente Scolastico                                                                              </w:t>
      </w:r>
    </w:p>
    <w:p>
      <w:pPr>
        <w:pStyle w:val="Normal"/>
        <w:ind w:left="5664" w:firstLine="708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Istituto Comprensivo S. Lucia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ab/>
        <w:t>Cava de’ Tirreni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l/La sottoscritto/a, _______________________________________________________________ padre/madre dell’alunn___  ____________________________________________________________ della classe ____________________ della Scuola secondaria di I grado S. Lucia è  autorizzat__ a partecipare 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in programma presso _____________________________il giorno ________________, dalle ore _____ alle ore ______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>__l__ sottoscritt___, consapevole delle conseguenze amministrative e penali per chi rilasci dichiarazioni non corrispondenti a verità, ai sensi del DPR 245/2000 dichiara di presentare la presente  dichiarazione / autorizzazione 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Cava de’ Tirreni,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</w:t>
      </w:r>
      <w:r>
        <w:rPr>
          <w:rFonts w:cs="Arial" w:ascii="Cambria" w:hAnsi="Cambria"/>
        </w:rPr>
        <w:tab/>
        <w:tab/>
        <w:tab/>
        <w:tab/>
        <w:t>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18"/>
          <w:szCs w:val="18"/>
        </w:rPr>
        <w:tab/>
        <w:t xml:space="preserve">Firma del genitore o chi ne fa le veci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Calibri" w:ascii="Calibri" w:hAnsi="Calibri"/>
        </w:rPr>
        <w:tab/>
        <w:tab/>
        <w:tab/>
        <w:tab/>
      </w:r>
      <w:r>
        <w:rPr>
          <w:rFonts w:cs="Arial" w:ascii="Calibri" w:hAnsi="Calibri"/>
          <w:sz w:val="18"/>
          <w:szCs w:val="18"/>
        </w:rPr>
        <w:t xml:space="preserve"> </w:t>
      </w:r>
    </w:p>
    <w:sectPr>
      <w:type w:val="nextPage"/>
      <w:pgSz w:w="11906" w:h="16838"/>
      <w:pgMar w:left="964" w:right="68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0:00Z</dcterms:created>
  <dc:creator>4°CIRCOLO</dc:creator>
  <dc:description/>
  <cp:keywords/>
  <dc:language>en-US</dc:language>
  <cp:lastModifiedBy>ROCCO ALIBERTI</cp:lastModifiedBy>
  <cp:lastPrinted>2019-11-19T16:24:00Z</cp:lastPrinted>
  <dcterms:modified xsi:type="dcterms:W3CDTF">2025-02-27T07:57:00Z</dcterms:modified>
  <cp:revision>6</cp:revision>
  <dc:subject/>
  <dc:title>Al Dirigente Scolastico del</dc:title>
</cp:coreProperties>
</file>