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708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ind w:left="7080" w:firstLine="708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I.C. Santa Lucia  </w:t>
      </w:r>
    </w:p>
    <w:p>
      <w:pPr>
        <w:pStyle w:val="Normal"/>
        <w:ind w:left="7080" w:firstLine="708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Cava de’ Tirreni   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Il/La sottoscritto/a, _______________________________________________________________ padre/madre dell’alunn___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  della classe  _______   sez. ______ del   plesso di ___________________________,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utorizza la partecipazione del figlio/a all’uscita didattica del _____/_____/________, con destinazione _________________________________________ per partecipare _________________________________________________________.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__l__ sottoscritt__, consapevole delle conseguenze amministrative e penali per chi rilasci dichiarazioni non corrispondenti a verità, ai sensi del DPR 245/2000 dichiara di presentare la presente dichiarazione / autorizzazione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ava de’ Tirreni, _________________________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>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ab/>
        <w:tab/>
        <w:t>firma leggibile del genitore o chi ne fa le vec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708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ind w:left="7080" w:firstLine="708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I.C. Santa Lucia  </w:t>
      </w:r>
    </w:p>
    <w:p>
      <w:pPr>
        <w:pStyle w:val="Normal"/>
        <w:ind w:left="7080" w:firstLine="708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Cava de’ Tirreni</w:t>
      </w:r>
      <w:r>
        <w:rPr>
          <w:rFonts w:cs="Arial" w:ascii="Cambria" w:hAnsi="Cambria"/>
        </w:rPr>
        <w:t xml:space="preserve">  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Il/La sottoscritto/a, _______________________________________________________________ padre/madre dell’alunn___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  della classe  _______   sez. ______ del   plesso di ___________________________,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utorizza la partecipazione del figlio/a all’uscita didattica del _____/_____/________, con destinazione _________________________________________ per partecipare _________________________________________________________.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__l__ sottoscritt__, consapevole delle conseguenze amministrative e penali per chi rilasci dichiarazioni non corrispondenti a verità, ai sensi del DPR 245/2000 dichiara di presentare la presente dichiarazione / autorizzazione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ava de’ Tirreni, _________________________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</w:rPr>
        <w:tab/>
        <w:tab/>
        <w:t>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</w:rPr>
        <w:tab/>
        <w:tab/>
        <w:t>firma leggibile del genitore o chi ne fa le veci</w:t>
      </w:r>
    </w:p>
    <w:p>
      <w:pPr>
        <w:pStyle w:val="Normal"/>
        <w:ind w:left="5664" w:firstLine="708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type w:val="nextPage"/>
      <w:pgSz w:w="11906" w:h="16838"/>
      <w:pgMar w:left="851" w:right="567" w:gutter="0" w:header="0" w:top="22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49:00Z</dcterms:created>
  <dc:creator>Utente</dc:creator>
  <dc:description/>
  <cp:keywords/>
  <dc:language>en-US</dc:language>
  <cp:lastModifiedBy>ROCCO ALIBERTI</cp:lastModifiedBy>
  <cp:lastPrinted>2025-02-27T08:45:00Z</cp:lastPrinted>
  <dcterms:modified xsi:type="dcterms:W3CDTF">2025-02-27T07:57:00Z</dcterms:modified>
  <cp:revision>3</cp:revision>
  <dc:subject/>
  <dc:title/>
</cp:coreProperties>
</file>